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635</wp:posOffset>
            </wp:positionV>
            <wp:extent cx="6461125" cy="7772400"/>
            <wp:effectExtent l="0" t="0" r="0" b="0"/>
            <wp:wrapTight wrapText="bothSides">
              <wp:wrapPolygon edited="0">
                <wp:start x="8617" y="0"/>
                <wp:lineTo x="7936" y="139"/>
                <wp:lineTo x="7539" y="608"/>
                <wp:lineTo x="7539" y="2247"/>
                <wp:lineTo x="7880" y="2247"/>
                <wp:lineTo x="6859" y="2575"/>
                <wp:lineTo x="8390" y="3371"/>
                <wp:lineTo x="6179" y="5619"/>
                <wp:lineTo x="1076" y="6696"/>
                <wp:lineTo x="1076" y="7024"/>
                <wp:lineTo x="4194" y="7867"/>
                <wp:lineTo x="1304" y="8101"/>
                <wp:lineTo x="623" y="8289"/>
                <wp:lineTo x="794" y="8991"/>
                <wp:lineTo x="57" y="9787"/>
                <wp:lineTo x="226" y="10772"/>
                <wp:lineTo x="1417" y="11286"/>
                <wp:lineTo x="2778" y="11286"/>
                <wp:lineTo x="2607" y="13534"/>
                <wp:lineTo x="1473" y="13581"/>
                <wp:lineTo x="1644" y="14658"/>
                <wp:lineTo x="4535" y="14940"/>
                <wp:lineTo x="4535" y="16344"/>
                <wp:lineTo x="5328" y="16907"/>
                <wp:lineTo x="6065" y="16907"/>
                <wp:lineTo x="6065" y="17281"/>
                <wp:lineTo x="8786" y="18031"/>
                <wp:lineTo x="9920" y="18031"/>
                <wp:lineTo x="6520" y="18545"/>
                <wp:lineTo x="5839" y="18686"/>
                <wp:lineTo x="5896" y="19155"/>
                <wp:lineTo x="3968" y="19904"/>
                <wp:lineTo x="3968" y="20326"/>
                <wp:lineTo x="3118" y="20653"/>
                <wp:lineTo x="3118" y="20747"/>
                <wp:lineTo x="4025" y="21497"/>
                <wp:lineTo x="14059" y="21497"/>
                <wp:lineTo x="14343" y="21497"/>
                <wp:lineTo x="14740" y="21450"/>
                <wp:lineTo x="14683" y="21450"/>
                <wp:lineTo x="20182" y="21028"/>
                <wp:lineTo x="20408" y="20747"/>
                <wp:lineTo x="19048" y="20326"/>
                <wp:lineTo x="19842" y="20232"/>
                <wp:lineTo x="20011" y="19810"/>
                <wp:lineTo x="19672" y="19108"/>
                <wp:lineTo x="15590" y="18031"/>
                <wp:lineTo x="16611" y="18031"/>
                <wp:lineTo x="18254" y="17327"/>
                <wp:lineTo x="18141" y="16907"/>
                <wp:lineTo x="18651" y="16907"/>
                <wp:lineTo x="19501" y="16203"/>
                <wp:lineTo x="19558" y="14940"/>
                <wp:lineTo x="19161" y="14846"/>
                <wp:lineTo x="21542" y="14565"/>
                <wp:lineTo x="21542" y="12972"/>
                <wp:lineTo x="19729" y="12410"/>
                <wp:lineTo x="19558" y="11286"/>
                <wp:lineTo x="18991" y="10209"/>
                <wp:lineTo x="16724" y="6743"/>
                <wp:lineTo x="17120" y="6416"/>
                <wp:lineTo x="17064" y="5900"/>
                <wp:lineTo x="16553" y="5619"/>
                <wp:lineTo x="13549" y="4495"/>
                <wp:lineTo x="13832" y="4495"/>
                <wp:lineTo x="14569" y="3652"/>
                <wp:lineTo x="14853" y="3371"/>
                <wp:lineTo x="15250" y="2528"/>
                <wp:lineTo x="15420" y="2247"/>
                <wp:lineTo x="15590" y="1544"/>
                <wp:lineTo x="15533" y="1123"/>
                <wp:lineTo x="15874" y="561"/>
                <wp:lineTo x="14343" y="327"/>
                <wp:lineTo x="9127" y="0"/>
                <wp:lineTo x="861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44:00Z</dcterms:created>
  <dc:creator>admin</dc:creator>
  <dc:description/>
  <cp:keywords/>
  <dc:language>en-US</dc:language>
  <cp:lastModifiedBy>admin</cp:lastModifiedBy>
  <dcterms:modified xsi:type="dcterms:W3CDTF">2011-09-20T16:44:00Z</dcterms:modified>
  <cp:revision>1</cp:revision>
  <dc:subject/>
  <dc:title/>
</cp:coreProperties>
</file>